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0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0/09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6736739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39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39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2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6736742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67367428">
            <w:r>
              <w:rPr>
                <w:rStyle w:val="IndexLink"/>
                <w:i w:val="false"/>
                <w:highlight w:val="yellow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highlight w:val="yellow"/>
                <w:lang w:val="en-US" w:eastAsia="en-US"/>
              </w:rPr>
              <w:t>Allegato Stati Esteri</w:t>
            </w:r>
            <w:r>
              <w:rPr>
                <w:rStyle w:val="IndexLink"/>
                <w:i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6736739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6736739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6736739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6736739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6736739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6736739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6736739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1276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6736739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6736739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6736740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6736740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6736740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6736740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6736740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6736740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6736740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6736740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6736740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6736740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6736741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6736741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6736741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6736741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6736741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6736741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6736741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6736741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6736741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6736741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6736742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6736742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67367422"/>
      <w:r>
        <w:rPr/>
        <w:t>Allegato Codice Ente</w:t>
      </w:r>
      <w:bookmarkEnd w:id="39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0" w:name="__RefHeading___Toc367367423"/>
      <w:bookmarkEnd w:id="40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1" w:name="__RefHeading___Toc367367424"/>
      <w:bookmarkEnd w:id="41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2" w:name="__RefHeading___Toc367367425"/>
      <w:bookmarkEnd w:id="42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67367426"/>
      <w:bookmarkEnd w:id="43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4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4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67367427"/>
      <w:bookmarkEnd w:id="45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6" w:name="__RefHeading___Toc367367428"/>
      <w:r>
        <w:rPr>
          <w:highlight w:val="yellow"/>
        </w:rPr>
        <w:t>Allegato Stati Esteri</w:t>
      </w:r>
      <w:bookmarkEnd w:id="46"/>
    </w:p>
    <w:p>
      <w:pPr>
        <w:pStyle w:val="Normal"/>
        <w:rPr/>
      </w:pPr>
      <w:bookmarkStart w:id="47" w:name="_1440836579"/>
      <w:bookmarkEnd w:id="47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8340340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MT Extra" w:hAnsi="MT Extra" w:cs="MT Extra"/>
      <w:sz w:val="20"/>
    </w:rPr>
  </w:style>
  <w:style w:type="character" w:styleId="WW8Num9z1">
    <w:name w:val="WW8Num9z1"/>
    <w:qFormat/>
    <w:rPr>
      <w:rFonts w:ascii="MT Extra" w:hAnsi="MT Extra" w:cs="MT Extr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Arial Unicode MS" w:cs="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09-23T08:11:00Z</dcterms:modified>
  <cp:revision>28</cp:revision>
  <dc:subject/>
  <dc:title> </dc:title>
</cp:coreProperties>
</file>